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26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Purtsi Aakre maaparandussüsteemi ja Soontaga teede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09-22T06:27:00Z</dcterms:modified>
  <cp:revision>11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